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E2E23"/>
          <w:sz w:val="28"/>
          <w:szCs w:val="28"/>
          <w:u w:val="single"/>
        </w:rPr>
      </w:pPr>
      <w:r>
        <w:rPr>
          <w:color w:val="2E2E23"/>
          <w:sz w:val="28"/>
          <w:szCs w:val="28"/>
          <w:u w:val="single"/>
        </w:rPr>
        <w:t>Заготовка кормов на зиму</w:t>
      </w:r>
    </w:p>
    <w:p>
      <w:pPr>
        <w:pStyle w:val="Normal"/>
        <w:jc w:val="both"/>
        <w:rPr/>
      </w:pPr>
      <w:r>
        <w:rPr>
          <w:color w:val="2E2E23"/>
          <w:sz w:val="28"/>
          <w:szCs w:val="28"/>
        </w:rPr>
        <w:t>На зиму траву можно сушить на сено, силосовать или сенажировать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Заготовка сена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 xml:space="preserve">Наилучшими сроками скашивания бобовых трав на сено является фаза бутонизации – начало цветения, злаковых – колошение – начало цветения.  Приемы сушки должны сберегать листья, так как они содержат в 10 раз больше каротина и в 2 раза – протеина, чем стебли. Раннее скашивание трав позволяет получить 50-60% хорошей отавы от урожая первого укоса. Травы скашивают с 4 до 9 часов утра, так как в это время в них содержится наибольшее количество каротина. Травы 1-го года пользования следует косить на высоте 10-12 см. Завышение среза на 1 см приводит к недобору 5-7% урожая. Травы 2-3-го года пользования при первом укосе скашивают на высоте 5-6 см, при втором – 6-7 см. При сушке клевера и люцерны в солнечную погоду применяют плющение, что сокращает срок сушки в 1.5 раза. В неустойчивую погоду плющение увеличивают потерю питательных веществ в результате их вымывания.  Первое ворошение травы проводят вслед за скашиванием, последующие –по мере подсыхания верхних слоев (иногда через 2-3 часа). Сено сгребают в валки при влажности массы 35-40%, так как при пересушке теряется много листьев и соцветий. 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ри скирдовании сена повышенной влажности (20-22%) его подсаливают в расчете 5-8 кг/т. При его прессовании формируют тюки длиной 40-45 см, что позволяет загружать его в транспортные средства навалом, а на вентиляционную площадку укладывать без определенной ориентации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ри влажности массы 30-35% сено сушат 2 суток, при неблагоприятной погоде – 3 суток. Вентилирование проводят непрерывно, а в последующие 2 суток – лишь в дневное время. Когда сено в верхних слоях подсохнет до влажности 25%, укладывают второй слой и вентилируют все загруженное сено непрерывно в течении 2 суток, а в последующие 2 суток – лишь в дневное время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Когда сено в верхних слоях подсохнет до влажности 25%, укладывают второй слой и вентилируют все загруженное сено непрерывно в течении 2 суток, а в последующие 2 суток – лишь в дневное время с 9 до 20 часов.  При затяжных дождях, когда возникает угроза самосогревания сена, вентиляторы включают через каждые 5-6 часов на 1 час.  При заготовке измельченного сена длина резки должна быть 8-15 см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ено лучше хранить в сарае или под навесом. Без укрытия толщина слоя испортившегося сена у земли достигает 0.5 м, на верхней поверхности – 0.3-0.5 м и на боковой – 0.1-0.15 м.  Первый учет сена проводят через 3-7 дней после укладки в скирды или стога. Второй (окончательный) – через 1.5-2 месяца. Для определения выхода сухого сена при досушивании провяленной травы активным вентилированием пользуются следующей формулой: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У = А (100 – В) / 100 – С,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где У – выход сухого сена, т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А – масса провяленной травы, т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В – влажность провяленной травы, %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 – влажность сена, %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уточная дача сена корове не превышает 10-12 кг. Исходя из этого, рассчитывают количество сена, требующегося на зиму: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Число дней стойлового периода умножают на 10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210-230 дней х 10 кг = 2100-2300 кг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К этому надо прибавить количество сена для теленка (300-400 кг), непредвиденные расходы и порчу, и получится округленно3 т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Заготовка силоса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Качество силоса зависит от фазы уборки растений и соблюдения технологии силосования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Лучшее время уборки: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горохо-овсяных и вико-овсяных смесей – в фазе восковой спелости бобов в двух нижних ярусах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подсолнечника – в начале цветения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кукурузы – в фазе восковой спелости зерна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многолетних бобовых трав – в фазе бутонизации – начале цветения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злаковых – в начале колошения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Уборку следует проводить до заморозков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Влажность силосуемой массы не должна превышать 70-75%. Если она выше этих показателей, добавляют сухую массу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Температуру силосуемой массы периодически проверяют. Она не должна быть выше 37 °C. При повышенной температуре почти полностью разрушается каротин, резко уменьшается содержание белка, снижается перевариваемость всех питательных веществ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ри уборке на силос обращают внимание на степень измельчения растений.  При влажности 60-70% отрезки должны быть 2 см, 75-80% - 4-5 см, при 80% - 8-12 см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Для получения высококачественного силоса слой ежедневной укладки уплотненной массы должен быть не менее 80 см. Уплотнение массы контролируют по температуре: если она не превышает 35-37 °C, значит, трамбовка идет нормально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рименение химических консервантов позволяет снизить потери питательных веществ и повысить качество корма, так как они, подкисляя силосную массу, устраняют нежелательные микробиологические процессы. Для повышения питательной ценности сырья, бедного белком, на 1 т силосуемой массы носят 5 кг мочевины или на 12 25%-ной аммиачной воды. Потери сухого вещества при силосовании зависят от влажности сырья (таблица 3)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илос из трав, подвяленных до влажности 60-65%, получается хорошего качества, так как развитие гнилостных и малокислых бактерий сдерживается, а молочно-кислые развиваются хорошо. Готовность силоса к скармливанию зависит от сырья. Силос из кукурузы, подсолнечника и других сахаристых растений можно скармливать через 8-10 дней, из горохо-овсяных и вико-овсяных смесей – через 20 дней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Количество заготовленного силоса определяют взвешиванием зеленой массы со скидкой на потери. Если нет возможности произвести взвешивание, то заготовленную массу силоса определяют умножением объема силосного сооружения на 1 м3 массы, взятой из справочника. Хорошего силоса взрослая корова может съедать за сутки до 40 кг. Значит, потребность на зиму: 210-230 дней х 40 кг = 8400 – 9200 кг, то есть около 10 т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Масса 1 м3 силоса при хорошей трамбовке составляет 500-600 кг.  Следовательно, для приготовления 10 т силоса потребуется яма или траншея объемом около 20 м3. Лучше, если яма располагается на глинистом грунте. Перед закладкой травы в яму укладывают пленку, измельченную солому, чтобы не вытекал питательны травяной сок. Силосовать можно все дикорастущие травы, кроме ядовитых, кукурузу, подсолнечник, злаково-бобовые смеси, ботву корнеплодов и картофеля, корне- и клубнеплоды. Перед закладкой в яму траву или другой корм измельчают и тщательно утрамбовывают. Если силосуемая масс дает много сока, добавляют сухую измельченную солому. Ни в коем случае нельзя использовать солому с плесенью.  Всю яму надо заполнить самое большое за три дня. Если сразу столько травы взять нельзя, лучше сделать 2-3 небольшие ямы и заполнять их по очереди. Силосуемая масса должна возвышаться над краями ямы примерно на метр, после чего ее закрывают сверху нерезаной соломой, пленкой и засыпают слоем земли в 15-25 см. Силос готов к употреблению примерно через месяц после закрытия ямы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Заготовка сенажа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енаж – это корм, занимающий промежуточное положение между сеном и силосом. Дойным коровам в сутки дают 20-25 кг сенажа. По питательности сенаж наиболее близок к зеленым кормам.  Консервирующим фактором при его приготовлении является так называемая «физиологическая сухость среды», или пониженная влажность растений. В этих условия бактерии на развиваются или этот процесс идет очень медленно.  Многолетние травы на сенаж скашивают в период бутонизации бобовых и в начале колошения злаковых, однолетние бобово-злаковые – в фазу молочно-восковой спелости семян в нижних ярусах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К подбору валков приступают при влажности травы 60-65%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Длина резки при закладке сенажа в траншею должна быть 3-5 см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енажные сооружения загружают за 3-4 дня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Уплотненный слой ежедневной укладки в башне должен быть 5 м, в траншее – 1 м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В начале закладки трамбовку ведут не менее 16 часов в сутки. Качество уплотнения проверяют по температуре, которая не должна превышать 37 °C.  Повышение температуры на каждые 5 °C (сверх 38 °C) снижает переваримость протеина на 9%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осле заполнения траншеи поверхностно уплотненной массой укладывают свежескошенную траву слоем 30-50 см и тщательно трамбуют.  Сенаж готов к использованию через 10-15 дней. При его закладке в негерметические башни и траншеи потери достигают 10%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Заготовка корнеплодов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Корнеплоды и картофель лучше всего закладывать на зиму в яму и держать при температуре 0 - +2°C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уточные дачи брюквы, турнепса, кормовой свеклы – до 25 кг, а сахарной свеклы и картофеля – до 15 кг. В качестве сочного корма можно использовать кабачки, тыкву, арбуз, капусту и др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одготовка кормов к скармливанию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оедаемость, вкусовые качества и питательность кормов улучшаются в результате подготовки их к скармливанию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Зерновые корма измельчают путем размалывания, дробления, плющения.  При этом разрушается оболочка зерна и пищеварительные соки легко расщепляют содержащиеся в зерне питательные вещества. Перед подачей зерно надо увлажнить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В домашних условиях зерновые корма можно дрожжевать. Берут 50-100 г пекарских дрожжей и разводят их в теплой воде, затем процеживают через сито. В бочку наливают 15-20 л воды при температуре около +35 °C и вливают дрожжи при постоянном помешивании, затем туда же добавляют 10-15 кг размолотого зерна и оставляют на 6-9 часов в теплом месте. Через каждые 30 минут всю массу перемешивают. Через 6-9 часов корм готов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Дрожжеванной массой можно заменять половину суточной дачи концентрированных кормов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Если нет дрожжей, можно проводить осолаживание концентратов. В бочку засыпают концентраты, заливают горячей водой при температуре около +70 - +80 °C, закрывают на 3 часа, затем можно добавить свеклу, патоку для брожения и через 6-9 часов скармливать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Грубые кормы, особенно солому, желательно измельчать (длина резки должна быть 3-5 см), а затем сдабривать отрубями, дрожжеванной массой, бардой и т. д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Очень простой способ – запарить солому кипятком, после чего закрыть и оставить на 7-10 часов. Воду для запаривания можно подсолить (на 10 л воды 150-200 г соли) и этим количеством кипятка залить 10 кг соломы.  Более сложным, но эффективным способом улучшения кормовых достоинств соломы является кальцинирование. 300 г негашеной извести растворяют в 30 л воды и добавляют 10 кг соломы на 5-10 минут. Извлеченную из раствора солому кладут на наклонные щиты так, чтобы раствор стекал в посуду и уплотняют. В таком виде солому выдерживают сутки, а затем скармливают.  Все корне- и клубнеплоды перед скармливанием очищают от земли и гнили.  Даже мелкие корнеплоды и картофель режут, так как корова может проглотить их целиком и подавиться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Силос дают обычно без подготовки. Если он очень кислый, можно добавлять пищевую соду: 2-3 столовые ложки на разовую дачу силоса.  Иногда для кормления коров используют веточный корм: молодые ветки осины, березы, ивы, тополя. Можно давать до 3 кг в сутки на голову. Применяют также хвою – до 1 кг в сутки на голову. Хвою лучше измельчать, можно делать настой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Раздой коров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Кормление коров зависит от их физиологического состояния.  Наиболее высокий уровень кормления желателен в первые три месяца после отела коровы, то есть в период раздоя. Под раздоем понимают комплекс зоотехнических и организационных мероприятий, направленных на создание условий для достижения коровой максимальной продуктивности. В комплекс мероприятий по подготовке коров к раздою входят своевременный и правильный запуск, подготовка их к отелу и полноценное кормление в сухостойный период. Кормление организуют таким образом, чтобы коровы получали высокопитательные, молокогонные корма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Раздой проводят в течении 100-120 дней после отела коровы. В этот период ее организм с максимальной отдачей использует корма для образования молока.  Коров при раздое кормят с авансом, то есть им дают корма несколько больше, чем требуется по норме.                           Аванс составляет: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для полновозрастных коров (коровы по третьей лактации и старше) – 1.5-2 кормовые единицы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для коров-первотелок – 2.5-3 кормовые единицы, так как часть питательных веществ в этом возрасте расходуется на рост и развитие животного.  Например, на десятый день после отела при суточном удое 12 кг корове живой массой 500 кг требуется по норме: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10.6 кормовой единицы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14.1 кг сухого вещества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1060 г переваримого протеина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ри таком уровне кормления корова способна образовать 12 кг молока. Если его образуется больше, то животное расходует запасы питательных веществ из своего организма. Корова теряет упитанность, приобретает угловатые формы, у нее резко выделяются маклоки, лопатки, ребра, что в дальнейшем может привести к ухудшению ее здоровья. Если корова дает меньше молока, то она, наоборот, становится более компактной, количество мышечной и жировой ткани увеличивается, но значительно снижается образование молока, так как часть корма расходуется на повышение ее упитанности. Поэтому в период раздоя необходимо особенно внимательно следить за состоянием здоровья, упитанности животного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ри повышении суточной нормы рациона в питательных веществах корова уже через 5-10 дней может увеличить суточный удой до 16 кг, то есть она реагирует на «аванс» корма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В летний период авансирование корма желательно проводить за счет увеличения подкормки зеленой массой злако-бобовых культур и концентрированных кормов. В зимний период – за счет увеличения дачи сена, корне- и клубнеплодов и комбикормов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Авансирование корма проводится до тех пор, пока корова отвечает на него увеличением удоя. С прекращением повышения удоя авансированный корм убирают из рациона и оставляют нормированное кормление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В год на корову с годовых удоем 3500 кг необходимо заготовить (т):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сена – 2.0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соломы – 0.5-1.0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силоса – 4.0 (сенажа – 2.5)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зеленой массы – 10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корнеплодов – 2.5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концентратов – 1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На коров с годовым удоем 5000 кг: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сена – 3.0 т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силоса -4.5 т (сенажа – 3 т)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зеленой массы – 15 т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корнеплодов – 5 т;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- концентратов – 2 т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ри отсутствии силоса увеличивают дозу сена и концентратов.  Нежелательно утром давать коровам на голодный желудок одни концентраты, так как они долго в желудке на задерживаются и не смогут полностью подвергаться действию микроорганизмов, ферментов. Лучше их скармливать после поедания грубых или сочных кормов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Перед дойкой не следует давать сильно пахнущие корма (например, силос), так как молоко может воспринять этот запах и пить его будет неприятно.  Основным кормом молочной коровы в зимнее время является сено.  Молочная корова выпивает 40-60 л воды в сутки. Вода для поения должна быть свежая, чистая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Зимой ее подогревают, так как очень холодная вода потребует лишних расходов питательных веществ на согревание организма, а у стельных коров может вызвать аборт. Поить корову надо после каждого доения, не реже 3 раз в сутки.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В летнее время коров поят из корыт или открытых водоемов – рек, ручьев,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>озер. Не следует поить из мелких застойных водоемов, чтобы корова не</w:t>
      </w:r>
      <w:r>
        <w:rPr>
          <w:b/>
          <w:bCs/>
          <w:color w:val="2E2E23"/>
          <w:sz w:val="28"/>
          <w:szCs w:val="28"/>
        </w:rPr>
        <w:br/>
      </w:r>
      <w:r>
        <w:rPr>
          <w:color w:val="2E2E23"/>
          <w:sz w:val="28"/>
          <w:szCs w:val="28"/>
        </w:rPr>
        <w:t xml:space="preserve">заразилась глистами. </w:t>
      </w:r>
      <w:r>
        <w:rPr>
          <w:b/>
          <w:bCs/>
          <w:color w:val="2E2E23"/>
          <w:sz w:val="28"/>
          <w:szCs w:val="28"/>
        </w:rPr>
        <w:br/>
      </w:r>
    </w:p>
    <w:p>
      <w:pPr>
        <w:pStyle w:val="Normal"/>
        <w:rPr>
          <w:b/>
          <w:b/>
          <w:bCs/>
          <w:color w:val="2E2E23"/>
          <w:sz w:val="28"/>
          <w:szCs w:val="28"/>
        </w:rPr>
      </w:pPr>
      <w:r>
        <w:rPr>
          <w:b/>
          <w:bCs/>
          <w:color w:val="2E2E2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53:00Z</dcterms:created>
  <dc:creator>Gorayinova</dc:creator>
  <dc:description/>
  <dc:language>en-US</dc:language>
  <cp:lastModifiedBy>Gorayinova</cp:lastModifiedBy>
  <dcterms:modified xsi:type="dcterms:W3CDTF">2009-06-15T05:53:00Z</dcterms:modified>
  <cp:revision>1</cp:revision>
  <dc:subject/>
  <dc:title>Заготовка кормов на зиму</dc:title>
</cp:coreProperties>
</file>